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41888145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78462901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355702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6181998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56552339"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